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VIN Nonprofit Zrt., mint ajánlatkérő által lefolytatott „Ingatlanok kiürítése - Erzsébetvárosi ingatlanok lomtalanítási munkáinak elvégzése” 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pPrChange w:id="0" w:author="dr. Nagy Erika" w:date="2022-07-05T13:24:00Z">
          <w:pPr>
            <w:widowControl w:val="false"/>
            <w:spacing w:lineRule="auto" w:line="240" w:before="0" w:after="0"/>
          </w:pPr>
        </w:pPrChange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mányzat tulajdonában lévő ingatlanok szükség szerint történő kiürítése, lomtalan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omtalanítási munkák és kapcsolódó feladatok ellátását biztosító vállalkozási keretszerződés megkötése érdekében a Társaság a Pénzügyi és Kerületfejlesztési Bizottság 305/2022. (V.10.) sz. (</w:t>
      </w:r>
      <w:r>
        <w:rPr>
          <w:rFonts w:ascii="Times New Roman" w:hAnsi="Times New Roman"/>
          <w:i/>
          <w:iCs/>
          <w:sz w:val="24"/>
          <w:szCs w:val="24"/>
        </w:rPr>
        <w:t>1. számú melléklet</w:t>
      </w:r>
      <w:r>
        <w:rPr>
          <w:rFonts w:ascii="Times New Roman" w:hAnsi="Times New Roman"/>
          <w:sz w:val="24"/>
          <w:szCs w:val="24"/>
        </w:rPr>
        <w:t>)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2022. május 19. napján - </w:t>
      </w:r>
      <w:bookmarkStart w:id="2" w:name="_Hlk104812961"/>
      <w:r>
        <w:rPr>
          <w:rFonts w:ascii="Times New Roman" w:hAnsi="Times New Roman"/>
          <w:sz w:val="24"/>
          <w:szCs w:val="24"/>
        </w:rPr>
        <w:t xml:space="preserve">EKR000619572022 </w:t>
      </w:r>
      <w:bookmarkEnd w:id="2"/>
      <w:r>
        <w:rPr>
          <w:rFonts w:ascii="Times New Roman" w:hAnsi="Times New Roman"/>
          <w:sz w:val="24"/>
          <w:szCs w:val="24"/>
        </w:rPr>
        <w:t>azonosítószám alatt – a Kbt. 112. § (2) bekezdésének b) pontja szerinti, hirdetménnyel induló nyílt közbeszerzési eljárást indított. A hirdetmény iktatószáma: 9877/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felhívás és a közbeszerzési dokumentumok módosítására két alkalommal került sor. A módosítás kizárólag a Felolvasólap felhívással és a közbeszerzési dokumentumokkal összhangba hozására vonatkozott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2.05.30. 8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2.05.30. 10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járásban az ajánlattételi határidőig összesen </w:t>
      </w:r>
      <w:r>
        <w:rPr>
          <w:rFonts w:ascii="Times New Roman" w:hAnsi="Times New Roman"/>
          <w:b/>
          <w:bCs/>
          <w:sz w:val="24"/>
          <w:szCs w:val="24"/>
        </w:rPr>
        <w:t>4 darab ajánlat érkezett</w:t>
      </w:r>
      <w:r>
        <w:rPr>
          <w:rFonts w:ascii="Times New Roman" w:hAnsi="Times New Roman"/>
          <w:sz w:val="24"/>
          <w:szCs w:val="24"/>
        </w:rPr>
        <w:t>. Az ajánlati árakat és az egyéb értékelési szempontok szerinti megajánlásokat a Bírálóbizottsági jegyzőkönyv részletesen bemuta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állapította az értékelési sorrendet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au Gom Épszer Kft. (997,03 pont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OX-THERM Kereskedelmi és Szolgáltató Kft. (963,39 pont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otrans lom-ép46 Kft. (947,84 pont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fi Víz-Gáz-Villany Szolgáltató Kft. (813,39 pont)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felhívásban előírtak szerint az értékelési sorrendben legkedvezőbb ajánlattevő tekintetében elvégezte a bírálatot és megállapította, hogy a Bau Gom Épszer Kft.  ajánlattevő ajánlata mindenben megfelel a közbeszerzési dokumentumok és a vonatkozó jogszabályok rendelkezéseinek, ajánlattevő nem áll a felhívásban előírt kizáró okok hatálya alatt, alkalmassága megfelelően igazolásra került, így hiánypótlási felhívás/felvilágosítás kérés nem szükséges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05.31-én megtörtént a döntés az eljárás eredményéről (</w:t>
      </w:r>
      <w:r>
        <w:rPr>
          <w:rFonts w:ascii="Times New Roman" w:hAnsi="Times New Roman"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sz w:val="24"/>
          <w:szCs w:val="24"/>
        </w:rPr>
        <w:t>) az alábbi tartalommal:</w:t>
      </w:r>
    </w:p>
    <w:p>
      <w:pPr>
        <w:pStyle w:val="ListParagraph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eredményes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megállapított értékelési sorrend: 1. Bau Gom Épszer Kft. (997,03 pont), 2. INOX-THERM Kereskedelmi és Szolgáltató Kft. (963,39 pont), 3. Zotrans lom-ép46 Kft. (947,84 pont), 4. Profi Víz-Gáz-Villany Szolgáltató Kft. (813,39 pont)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ításra került, hogy a Bau Gom Épszer Kft. ajánlattevő ajánlata mindenben megfelel a közbeszerzési dokumentumok és a vonatkozó jogszabályok rendelkezéseinek, valamint ajánlattevő nem áll a felhívásban előírt kizáró okok hatálya alatt, alkalmassága megfelelően igazolásra került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u Gom Épszer Kft. ajánlatát megfelelőnek és érvényesnek, egyben a legjobb ár-érték arányúnak nyilvánította a döntéshozó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hozó az eljárásban a Bau Gom Épszer Kft. ajánlattevőt nyertesnek hirdette ki, elrendelte a vele történő szerződéskötés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pPrChange w:id="0" w:author="dr. Nagy Erika" w:date="2022-07-05T13:25:00Z">
          <w:pPr>
            <w:pStyle w:val="ListParagraph"/>
            <w:numPr>
              <w:ilvl w:val="0"/>
              <w:numId w:val="1"/>
            </w:numPr>
            <w:ind w:left="708" w:hanging="708"/>
          </w:pPr>
        </w:pPrChange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4. számú melléklet</w:t>
      </w:r>
      <w:r>
        <w:rPr>
          <w:rFonts w:ascii="Times New Roman" w:hAnsi="Times New Roman"/>
          <w:sz w:val="24"/>
          <w:szCs w:val="24"/>
        </w:rPr>
        <w:t>) követően az EVI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>N Nonprofit Zrt. a nyertessel a vállalkozási keretszerződést (</w:t>
      </w:r>
      <w:r>
        <w:rPr>
          <w:rFonts w:ascii="Times New Roman" w:hAnsi="Times New Roman"/>
          <w:i/>
          <w:iCs/>
          <w:sz w:val="24"/>
          <w:szCs w:val="24"/>
        </w:rPr>
        <w:t>5. számú melléklet</w:t>
      </w:r>
      <w:r>
        <w:rPr>
          <w:rFonts w:ascii="Times New Roman" w:hAnsi="Times New Roman"/>
          <w:sz w:val="24"/>
          <w:szCs w:val="24"/>
        </w:rPr>
        <w:t>) 2022. június 15-én megkötö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.sz. melléklet – 305/2022. (V.10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2.sz. melléklet – BBjzk_lomtalanítás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3.sz. melléklet – Döntés elj. eredményéről_lomtalanítás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4.sz. melléklet – Összegezés_lomtalanítás_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5.sz. melléklet – Keretszerződés_lomtalanítás_2022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ab4e8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1BC848-EA8F-4B5E-A4F6-17948E83A5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35</Words>
  <Characters>4387</Characters>
  <CharactersWithSpaces>501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32:00Z</dcterms:created>
  <dc:creator>igor</dc:creator>
  <dc:description/>
  <dc:language>en-US</dc:language>
  <cp:lastModifiedBy>dr. Nagy Erika</cp:lastModifiedBy>
  <cp:lastPrinted>2015-06-19T08:32:00Z</cp:lastPrinted>
  <dcterms:modified xsi:type="dcterms:W3CDTF">2022-07-05T1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