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egyes követelésekről való lemondás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2022. május 25-i ülésén fogadta el a követelések elengedésének egyes eseteiről szóló 23/2022. (V.25.) önkormányzati rendeletet (a továbbiakban: rendelet), mely önkormányzati szinten is megteremtette a jogalapot arra, hogy </w:t>
      </w:r>
      <w:r>
        <w:rPr>
          <w:rFonts w:ascii="Times New Roman" w:hAnsi="Times New Roman"/>
          <w:color w:val="00000A"/>
          <w:sz w:val="24"/>
          <w:szCs w:val="24"/>
        </w:rPr>
        <w:t>az önkormányzatnál felhalmozódott kintlévőségek évenkénti,- zárszámadást megelőző – minősítése, értékelése megtörténjen, ennek keretében a törvény, illetve a rendelet hatálya alá eső, speciális feltételekkel rendelkező követelések leírásra kerülhess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  <w:t>A rendelet 3.§ (1) bekezdés b) pontja értelmében az Önkormányzat a</w:t>
      </w:r>
      <w:r>
        <w:rPr>
          <w:rFonts w:ascii="Times New Roman" w:hAnsi="Times New Roman"/>
          <w:sz w:val="24"/>
          <w:szCs w:val="24"/>
        </w:rPr>
        <w:t xml:space="preserve"> követelésről részben vagy teljes egészében</w:t>
      </w:r>
      <w:r>
        <w:rPr>
          <w:rFonts w:ascii="Times New Roman" w:hAnsi="Times New Roman"/>
          <w:color w:val="00000A"/>
          <w:sz w:val="24"/>
          <w:szCs w:val="24"/>
        </w:rPr>
        <w:t xml:space="preserve"> öt millió forint összeghatárig a polgármester előterjesztésére a Pénzügyi és Kerületfejlesztési Bizottság, írásba foglalt megalapozott döntésével mondhat 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  <w:t>Jelen előterjesztés a Bethlen Téri Színház Közhasznú Nonprofit Kft-vel szemben fennálló 3.000.000 Ft, valamint a Közép-Európa Táncszínház Egyesülettel szemben fennálló szintén 3.000.000 Ft összegű követelések elengedésére vonatkozó javaslato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A"/>
          <w:sz w:val="24"/>
          <w:szCs w:val="24"/>
        </w:rPr>
      </w:pPr>
      <w:r>
        <w:rPr>
          <w:rFonts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A"/>
          <w:sz w:val="24"/>
          <w:szCs w:val="24"/>
        </w:rPr>
      </w:pPr>
      <w:r>
        <w:rPr>
          <w:rFonts w:ascii="Times New Roman" w:hAnsi="Times New Roman"/>
          <w:b/>
          <w:color w:val="00000A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A"/>
          <w:sz w:val="24"/>
          <w:szCs w:val="24"/>
        </w:rPr>
      </w:pPr>
      <w:r>
        <w:rPr>
          <w:rFonts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i Önkormányzata támogatási szerződést kötött a Bethlen Téri Színház Közhasznú Nonprofit Kft-vel a </w:t>
      </w:r>
      <w:r>
        <w:rPr>
          <w:rFonts w:ascii="Times New Roman" w:hAnsi="Times New Roman"/>
          <w:b/>
          <w:sz w:val="24"/>
          <w:szCs w:val="24"/>
        </w:rPr>
        <w:t>Gang Színház 2019. évi projektje</w:t>
      </w:r>
      <w:r>
        <w:rPr>
          <w:rFonts w:ascii="Times New Roman" w:hAnsi="Times New Roman"/>
          <w:sz w:val="24"/>
          <w:szCs w:val="24"/>
        </w:rPr>
        <w:t xml:space="preserve"> keretében 20 színházi előadás megvalósítására, amelyhez 3.000.000 Ft támogatást nyújtott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teljes körű </w:t>
      </w:r>
      <w:r>
        <w:rPr>
          <w:rFonts w:ascii="Times New Roman" w:hAnsi="Times New Roman"/>
          <w:b/>
          <w:sz w:val="24"/>
          <w:szCs w:val="24"/>
        </w:rPr>
        <w:t>elszámolás</w:t>
      </w:r>
      <w:r>
        <w:rPr>
          <w:rFonts w:ascii="Times New Roman" w:hAnsi="Times New Roman"/>
          <w:sz w:val="24"/>
          <w:szCs w:val="24"/>
        </w:rPr>
        <w:t xml:space="preserve"> többszöri egyeztetés és megbeszélés ellenére </w:t>
      </w:r>
      <w:r>
        <w:rPr>
          <w:rFonts w:ascii="Times New Roman" w:hAnsi="Times New Roman"/>
          <w:b/>
          <w:sz w:val="24"/>
          <w:szCs w:val="24"/>
        </w:rPr>
        <w:t>sem került benyújtásra</w:t>
      </w:r>
      <w:r>
        <w:rPr>
          <w:rFonts w:ascii="Times New Roman" w:hAnsi="Times New Roman"/>
          <w:sz w:val="24"/>
          <w:szCs w:val="24"/>
        </w:rPr>
        <w:t xml:space="preserve">, a Képviselő-testület 554/2020. (VI.25.) határozatával </w:t>
      </w:r>
      <w:r>
        <w:rPr>
          <w:rFonts w:ascii="Times New Roman" w:hAnsi="Times New Roman"/>
          <w:b/>
          <w:sz w:val="24"/>
          <w:szCs w:val="24"/>
        </w:rPr>
        <w:t>elrendelte a teljes támogatási összeg visszafizetésé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i/>
          <w:sz w:val="24"/>
          <w:szCs w:val="24"/>
        </w:rPr>
        <w:t>(1. sz. melléklet)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ft. képviseletében dr. Váczi László ügyvezető </w:t>
      </w:r>
      <w:r>
        <w:rPr>
          <w:rFonts w:ascii="Times New Roman" w:hAnsi="Times New Roman"/>
          <w:b/>
          <w:sz w:val="24"/>
          <w:szCs w:val="24"/>
        </w:rPr>
        <w:t>kérelmet nyújtott be a visszafizetési kötelezettség visszavonására vonatkozó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2. sz. melléklet).</w:t>
      </w:r>
      <w:r>
        <w:rPr>
          <w:rFonts w:ascii="Times New Roman" w:hAnsi="Times New Roman"/>
          <w:sz w:val="24"/>
          <w:szCs w:val="24"/>
        </w:rPr>
        <w:t xml:space="preserve"> A kérelemben leírja, hogy a támogatási célt a szerződés szerint megvalósították, az elszámolás késedelmes benyújtása a Kft. többségi tulajdonosi jogait is gyakorló korábbi ügyvezetőhöz köthető személyes okokra vezethető vissza, amelyről a Kft. kisebbségi tulajdonosának és művészeti vezetőjének a Képviselő-testület ülését közvetlenül megelőző időszakig nem volt tudomása. A Kft-ben ezt követően megkezdődött a tulajdonosi szerkezet megváltoztatása, továbbá ügyvezető váltás is történt, amelynek köszönhetően a Kft. működése mostanra áttekinthetővé és ellenőrizhetővé vált, az elszámolások benyújtásra kerültek. A támogatás visszafizetése esetén anyagi helyzetük ellehetetlenülne, és e nagy múltú kulturális intézmény további működését is veszélybe sodorná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ésedelmesen benyújtott elszámolást a Humánszolgáltató Iroda ellenőrízte és megfelelőnek találta, az elszámolási dokumentáció teljes és igazolja a támogatás cél szerinti felhasználását.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a Közép-Európa Táncszínház Egyesülettel az Egyesület 30. évfordulója alkalmából megrendezendő programsorozat költségére 3.000.000 Ft összegben támogatási szerződést kötött.</w:t>
      </w:r>
    </w:p>
    <w:p>
      <w:pPr>
        <w:pStyle w:val="ListParagraph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teljes körű elszámolás benyújtására többszöri egyeztetés és megbeszélés ellenére sem került sor a Képviselő-testület 557/2020. (VI.25.) határozatával </w:t>
      </w:r>
      <w:r>
        <w:rPr>
          <w:rFonts w:ascii="Times New Roman" w:hAnsi="Times New Roman"/>
          <w:b/>
          <w:sz w:val="24"/>
          <w:szCs w:val="24"/>
        </w:rPr>
        <w:t>elrendelte a teljes támogatási összeg visszafizetésé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i/>
          <w:sz w:val="24"/>
          <w:szCs w:val="24"/>
        </w:rPr>
        <w:t>(3. sz. melléklet)</w:t>
      </w:r>
    </w:p>
    <w:p>
      <w:pPr>
        <w:pStyle w:val="ListParagraph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gyesület nevében Szögi Csaba elnök és Éberhardt Klára alelnök </w:t>
      </w:r>
      <w:r>
        <w:rPr>
          <w:rFonts w:ascii="Times New Roman" w:hAnsi="Times New Roman"/>
          <w:b/>
          <w:sz w:val="24"/>
          <w:szCs w:val="24"/>
        </w:rPr>
        <w:t>méltányossági kérelmet nyújtott be a visszafizetési kötelezettségük visszavonására vonatkozó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4. sz. melléklet)</w:t>
      </w:r>
      <w:r>
        <w:rPr>
          <w:rFonts w:ascii="Times New Roman" w:hAnsi="Times New Roman"/>
          <w:sz w:val="24"/>
          <w:szCs w:val="24"/>
        </w:rPr>
        <w:t xml:space="preserve">. Kérelmükben leírták, hogy a programot a szerződés szerint megvalósították. Az elszámolás késedelmes benyújtásának oka részben az volt, hogy a pandémia miatti szigorú lezárások okán nem érkeztek vissza a könyveléstől a szükséges iratok, továbbá a korábbi ügyvezető romló egészségügyi állapota miatt megszűnt a munkavégzésre irányuló jogviszonya is az Egyesületnél. Az Egyesület humán erőforrásainak helyreállását követően az elszámolás benyújtására sor került. A Képviselő-testület által elrendelt visszafizetési kötelezettségüknek bevételi forrás hiányában nem tudnak eleget tenni, a követelés érvényesítése az Egyesület megszűnését vonná maga után. </w:t>
      </w:r>
    </w:p>
    <w:p>
      <w:pPr>
        <w:pStyle w:val="ListParagraph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késedelmesen benyújtott elszámolást a 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Humánszolgáltató Iroda ellenőrízte és megfelelőnek találta, az elszámolási dokumentáció teljes és igazolja a támogatás cél szerinti felhasználását.</w:t>
      </w:r>
    </w:p>
    <w:p>
      <w:pPr>
        <w:pStyle w:val="ListParagraph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2.§ k) pontja lehetőséget ad arra, hogy az Önkormányzat a követelés kötelezettjénél felmerülő, méltánylást érdemlő körülmény esetén részben vagy egészben lemondjon a követeléséről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és az Egyesület képviselői által benyújtott méltányossági kérelmekben foglaltak alapján javasolom a tisztelt Bizottságnak, hogy az Önkormányzat</w:t>
      </w:r>
      <w:r>
        <w:rPr>
          <w:rFonts w:ascii="Times New Roman" w:hAnsi="Times New Roman"/>
          <w:b/>
          <w:sz w:val="24"/>
          <w:szCs w:val="24"/>
        </w:rPr>
        <w:t xml:space="preserve"> Bethlen Téri Színház Közhasznú Nonprofit Kft-vel és a Közép-Európa Táncszínház Egyesülettel szemben fennálló követeléséről mondjon l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ának …/2022. (VII.12.) határozata a </w:t>
      </w:r>
      <w:r>
        <w:rPr>
          <w:rFonts w:ascii="Times New Roman" w:hAnsi="Times New Roman"/>
          <w:b/>
          <w:sz w:val="24"/>
          <w:szCs w:val="24"/>
          <w:u w:val="single"/>
        </w:rPr>
        <w:t>Bethlen Téri Színház Közhasznú Nonprofit Kft-vel szemben fennálló követelésről való lemondásról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e Pénzügyi és Kerületfejlesztési Bizottsága úgy dönt, hogy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Képviselő-testület 554/2020 (VI.25.) számú határozatával, az Önkormányzat </w:t>
      </w:r>
      <w:r>
        <w:rPr>
          <w:rFonts w:ascii="Times New Roman" w:hAnsi="Times New Roman"/>
          <w:sz w:val="24"/>
          <w:szCs w:val="24"/>
        </w:rPr>
        <w:t>Bethlen Téri Színház Közhasznú Nonprofit Kft-vel szemben</w:t>
      </w:r>
      <w:r>
        <w:rPr>
          <w:rFonts w:ascii="Times New Roman" w:hAnsi="Times New Roman"/>
          <w:color w:val="000000"/>
          <w:sz w:val="24"/>
          <w:szCs w:val="24"/>
        </w:rPr>
        <w:t xml:space="preserve"> megállapított 3.000.000 Ft összegű követeléséről a méltányossági kérelemben foglaltak és a rendelkezésre álló dokumentumok alapján teljes egészében lemond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22. július 31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ának …/2022. (VII.12.) határozata a </w:t>
      </w:r>
      <w:r>
        <w:rPr>
          <w:rFonts w:ascii="Times New Roman" w:hAnsi="Times New Roman"/>
          <w:b/>
          <w:sz w:val="24"/>
          <w:szCs w:val="24"/>
          <w:u w:val="single"/>
        </w:rPr>
        <w:t>Közép-Európa Táncszínház Egyesülettel szemben fennálló követelésről való lemondásról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e Pénzügyi és Kerületfejlesztési Bizottsága úgy dönt, hogy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Képviselő-testület 557/2020 (VI.25.) számú határozatával, az Önkormányzat </w:t>
      </w:r>
      <w:r>
        <w:rPr>
          <w:rFonts w:ascii="Times New Roman" w:hAnsi="Times New Roman"/>
          <w:sz w:val="24"/>
          <w:szCs w:val="24"/>
        </w:rPr>
        <w:t>Közép-Európa Táncszínház Egyesülettel szemben</w:t>
      </w:r>
      <w:r>
        <w:rPr>
          <w:rFonts w:ascii="Times New Roman" w:hAnsi="Times New Roman"/>
          <w:color w:val="000000"/>
          <w:sz w:val="24"/>
          <w:szCs w:val="24"/>
        </w:rPr>
        <w:t xml:space="preserve"> megállapított 3.000.000 Ft összegű követeléséről a méltányossági kérelemben foglaltak és a rendelkezésre élló dokumentumok alapján teljes egészében lemond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22. július 31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únius 29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67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tabs>
          <w:tab w:val="clear" w:pos="720"/>
          <w:tab w:val="center" w:pos="567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</w:t>
      </w:r>
    </w:p>
    <w:p>
      <w:pPr>
        <w:pStyle w:val="Normal"/>
        <w:tabs>
          <w:tab w:val="clear" w:pos="720"/>
          <w:tab w:val="center" w:pos="567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5670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554/2020. (VI.25.) határoza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5670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Bethlen Téri Színház Közhasznú Nonprofit Kft. méltányossági kérelm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5670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557/2020. (VI.25.) határoza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5670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Közép-Európa Táncszínház Egyesület méltányossági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783307-D76C-4121-96D7-B473430A22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4</Pages>
  <Words>891</Words>
  <Characters>6154</Characters>
  <CharactersWithSpaces>703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58:00Z</dcterms:created>
  <dc:creator>igor</dc:creator>
  <dc:description/>
  <dc:language>en-US</dc:language>
  <cp:lastModifiedBy>Dr. Tóth Gabriella</cp:lastModifiedBy>
  <cp:lastPrinted>2015-06-19T08:32:00Z</cp:lastPrinted>
  <dcterms:modified xsi:type="dcterms:W3CDTF">2022-07-07T1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