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22. évi költségvetéséről szóló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6/2022. (II. 17.) önkormányzati rendelete 13. §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(4) bekezdése alapján </w:t>
      </w:r>
      <w:r>
        <w:rPr>
          <w:rFonts w:ascii="Times New Roman" w:hAnsi="Times New Roman"/>
          <w:i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z Önkormányzat e rendeletében biztosított jogkörében a Pénzügyi és Kerületfejlesztési Bizottság dönt az </w:t>
      </w:r>
      <w:r>
        <w:rPr>
          <w:rFonts w:ascii="Times New Roman" w:hAnsi="Times New Roman"/>
          <w:b/>
          <w:i/>
          <w:sz w:val="24"/>
          <w:szCs w:val="24"/>
        </w:rPr>
        <w:t xml:space="preserve">„6501 Egyéb felhalmozási célú támogatások államháztartáson kívülre” cím Társasházi közgyűlés határozata alapján célbefizetés </w:t>
      </w:r>
      <w:r>
        <w:rPr>
          <w:rFonts w:ascii="Times New Roman" w:hAnsi="Times New Roman"/>
          <w:i/>
          <w:sz w:val="24"/>
          <w:szCs w:val="24"/>
        </w:rPr>
        <w:t xml:space="preserve">100 ezer Ft feletti befizetéshez kapcsolódó előirányzat felhasználásáról.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önkormányzati rendelet 21. § 8. bekezdése értelmében a társasházi célbefizetések teljesítéséről a Pénzügyi és Kerületfejlesztési Bizottság dönt;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z Önkormányzat költségvetését érintő, a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instrText xml:space="preserve"> HYPERLINK "https://or.njt.hu/onkormanyzati-rendelet/647131" \l "SZ21@BE3@POB"</w:instrTex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i/>
          <w:color w:val="auto"/>
          <w:sz w:val="24"/>
          <w:szCs w:val="24"/>
          <w:u w:val="none"/>
        </w:rPr>
        <w:t>(3) bekezdés b) pont</w: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jában, a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instrText xml:space="preserve"> HYPERLINK "https://or.njt.hu/onkormanyzati-rendelet/647131" \l "SZ21@BE4"</w:instrTex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i/>
          <w:color w:val="auto"/>
          <w:sz w:val="24"/>
          <w:szCs w:val="24"/>
          <w:u w:val="none"/>
        </w:rPr>
        <w:t>(4) bekezdés</w: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 a) és b), valamint az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instrText xml:space="preserve"> HYPERLINK "https://or.njt.hu/onkormanyzati-rendelet/647131" \l "SZ21@BE5@POA"</w:instrTex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i/>
          <w:color w:val="auto"/>
          <w:sz w:val="24"/>
          <w:szCs w:val="24"/>
          <w:u w:val="none"/>
        </w:rPr>
        <w:t>(5) bekezdés a)</w: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 és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instrText xml:space="preserve"> HYPERLINK "https://or.njt.hu/onkormanyzati-rendelet/647131" \l "SZ21@BE5@POB"</w:instrTex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i/>
          <w:color w:val="auto"/>
          <w:sz w:val="24"/>
          <w:szCs w:val="24"/>
          <w:u w:val="none"/>
        </w:rPr>
        <w:t>b) pont</w:t>
      </w:r>
      <w:r>
        <w:rPr>
          <w:rStyle w:val="InternetLink"/>
          <w:sz w:val="24"/>
          <w:i/>
          <w:u w:val="none"/>
          <w:szCs w:val="24"/>
          <w:rFonts w:ascii="Times New Roman" w:hAnsi="Times New Roman"/>
          <w:color w:val="auto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jaiban foglalt pénzügyi kötelezettség vállalásokhoz történő hozzájárulás megadása az Önkormányzat tárgyévi költségvetési rendeletében meghatározott keretek között történhet. A célbefizetések teljesítéséről a Pénzügyi és Kerületfejlesztési Bizottság dön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03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b utca 72.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a függőfolyosó </w:t>
      </w:r>
      <w:r>
        <w:rPr>
          <w:rFonts w:ascii="Times New Roman" w:hAnsi="Times New Roman"/>
          <w:sz w:val="24"/>
          <w:szCs w:val="24"/>
        </w:rPr>
        <w:t>felújítási munkák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31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7/2022.(V.31) számú határozat: /Jelen van 4.359,5Th/10.000 Th, a közgyűlés határozatképes. / A közgyűlés 2.371,5 igen 1.988 nem és 0 tartózkodott szavazatok mellett elfogadja, hogy 2022 júniustól 2023 májusáig tulajdonihányadonként 25,- forint célbefizetés kerüljön előírásra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376/10.000 tulajdoni hányaddal, alapterületben kifejezve 1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 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412.800.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36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Erzsébet körút 28 sz.</w:t>
      </w:r>
      <w:r>
        <w:rPr>
          <w:rFonts w:ascii="Times New Roman" w:hAnsi="Times New Roman"/>
          <w:sz w:val="24"/>
          <w:szCs w:val="24"/>
        </w:rPr>
        <w:t xml:space="preserve"> alatti társasház felújítások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26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5./2022./05.24./ sz. HATÁROZ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1829/10000 th igen, 0/10000 th nem, 0/10000 th tartózkodással úgy határoz, hogy a társasházban elvégzendő felújításokra 865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i/>
          <w:sz w:val="24"/>
          <w:szCs w:val="24"/>
        </w:rPr>
        <w:t>összegű célbefizetést vállalják. A célbefizetés beérkezésének határideje 2022. június 30. Egyben a közgyűlés úgy határoz, hogy a célbefizetés alól nem mentesül az a tulajdonos sem, akinek túlfizetése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014/10.000 tulajdoni hányaddal, alapterületben kifejezve 29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 (melyből az egyik albetét 20 m2 a másik  273 m2 + 6 m2 erkély, ezért a kataszteri lapon 293 m2 szerepel, de kötelezettség szempontjából az erkélyeket fél alapterülettel veszik figyelembe ezért lett 296 m2-el számolva), a társasház határozata szerint az eseti befizetések előírásával az Önkormányzatot terhelő célbefizetés összege összesen </w:t>
      </w:r>
      <w:r>
        <w:rPr>
          <w:rFonts w:ascii="Times New Roman" w:hAnsi="Times New Roman"/>
          <w:b/>
          <w:bCs/>
          <w:sz w:val="24"/>
          <w:szCs w:val="24"/>
        </w:rPr>
        <w:t xml:space="preserve">256.040.- Forint </w:t>
      </w:r>
      <w:r>
        <w:rPr>
          <w:rFonts w:ascii="Times New Roman" w:hAnsi="Times New Roman"/>
          <w:sz w:val="24"/>
          <w:szCs w:val="24"/>
        </w:rPr>
        <w:t xml:space="preserve">(296 </w:t>
      </w:r>
      <w:r>
        <w:rPr>
          <w:rFonts w:ascii="Times New Roman" w:hAnsi="Times New Roman"/>
          <w:bCs/>
          <w:iCs/>
          <w:sz w:val="24"/>
          <w:szCs w:val="24"/>
        </w:rPr>
        <w:t>m</w:t>
      </w:r>
      <w:r>
        <w:rPr>
          <w:rFonts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× 865.-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444/5 helyrajzi számú Damjanich utca 31/B sz.</w:t>
      </w:r>
      <w:r>
        <w:rPr>
          <w:rFonts w:ascii="Times New Roman" w:hAnsi="Times New Roman"/>
          <w:sz w:val="24"/>
          <w:szCs w:val="24"/>
        </w:rPr>
        <w:t xml:space="preserve"> alatti társasház kert felújítás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19-én megtartott közgyűlésen a tulajdonosok az előbbiekben ismertetett munkálatok ügyében a következőkről döntöttek:</w:t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4. sz. Határozat (2022.05.19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2874/10000-ed th igen, 999/10000-ed th nem, 0/10000-ed th tartózkodással a 2022. évi költségvetést elfogadja, a közös költség mértékét akként határozza meg, hogy a társasházi közös költség 2022. július 01 – től 250.-Ft/m2/hó albetétenként. A szolgálati lakás díja 2022.június 01 – től szüneteltetésre kerül, mindaddig, amíg Kónya Lászlóné a takarítást vállalni tudja és a szolgálati lakásban lakik. A célbefizetés összegét, ami albetétenként 17.150.-Ft, a tulajdonosok egyszeri vagy kétszeri befizetéssel teljes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40/10.000 tulajdoni hányaddal, alapterületben kifejezve 9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összesen </w:t>
      </w:r>
      <w:r>
        <w:rPr>
          <w:rFonts w:ascii="Times New Roman" w:hAnsi="Times New Roman"/>
          <w:b/>
          <w:bCs/>
          <w:sz w:val="24"/>
          <w:szCs w:val="24"/>
        </w:rPr>
        <w:t>17.150.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/2022. (VII.12.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b utca 72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4037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Dob utca 72</w:t>
      </w:r>
      <w:r>
        <w:rPr>
          <w:rFonts w:ascii="Times New Roman" w:hAnsi="Times New Roman"/>
          <w:sz w:val="24"/>
          <w:szCs w:val="24"/>
        </w:rPr>
        <w:t>. sz. társasházban fennálló 1376/10000 tulajdoni hányada, alapterületben kifejezve 17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</w:t>
      </w:r>
      <w:r>
        <w:rPr>
          <w:rFonts w:ascii="Times New Roman" w:hAnsi="Times New Roman"/>
          <w:bCs/>
          <w:iCs/>
          <w:sz w:val="24"/>
          <w:szCs w:val="24"/>
        </w:rPr>
        <w:t xml:space="preserve">a függőfolyosó </w:t>
      </w:r>
      <w:r>
        <w:rPr>
          <w:rFonts w:ascii="Times New Roman" w:hAnsi="Times New Roman"/>
          <w:sz w:val="23"/>
          <w:szCs w:val="23"/>
        </w:rPr>
        <w:t xml:space="preserve">felújítás </w:t>
      </w:r>
      <w:r>
        <w:rPr>
          <w:rFonts w:ascii="Times New Roman" w:hAnsi="Times New Roman"/>
          <w:sz w:val="24"/>
          <w:szCs w:val="24"/>
        </w:rPr>
        <w:t xml:space="preserve">finanszírozásának megvalósítására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Budapest VII. ker. 3403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b utca 72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összes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412.8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(futamideje: 12 hónap. A részletfizetések összege 34.400.-Ft)</w:t>
      </w:r>
      <w:r>
        <w:rPr>
          <w:rFonts w:ascii="Times New Roman" w:hAnsi="Times New Roman"/>
          <w:b/>
          <w:sz w:val="24"/>
          <w:szCs w:val="24"/>
        </w:rPr>
        <w:t xml:space="preserve">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– 2023. május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/2022. (VII.12.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zsébet körút 28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4363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Erzsébet körút 28</w:t>
      </w:r>
      <w:r>
        <w:rPr>
          <w:rFonts w:ascii="Times New Roman" w:hAnsi="Times New Roman"/>
          <w:sz w:val="24"/>
          <w:szCs w:val="24"/>
        </w:rPr>
        <w:t>. sz. társasházban fennálló 1014/10000 tulajdoni hányada, alapterületben kifejezve 29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3"/>
          <w:szCs w:val="23"/>
        </w:rPr>
        <w:t>felújítási munkák</w:t>
      </w:r>
      <w:r>
        <w:rPr>
          <w:rFonts w:ascii="Times New Roman" w:hAnsi="Times New Roman"/>
          <w:sz w:val="24"/>
          <w:szCs w:val="24"/>
        </w:rPr>
        <w:t xml:space="preserve">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436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Erzsébet körút 28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>256.04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3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/2022. (VII.12.) határozata a 1071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amjanich utca 31/B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3444/5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Damjanich utca 31/B</w:t>
      </w:r>
      <w:r>
        <w:rPr>
          <w:rFonts w:ascii="Times New Roman" w:hAnsi="Times New Roman"/>
          <w:sz w:val="24"/>
          <w:szCs w:val="24"/>
        </w:rPr>
        <w:t>. sz. társasházban fennálló 540/10000 tulajdoni hányada, alapterületben kifejezve 9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kert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3"/>
          <w:szCs w:val="23"/>
        </w:rPr>
        <w:t>felújítási munkák</w:t>
      </w:r>
      <w:r>
        <w:rPr>
          <w:rFonts w:ascii="Times New Roman" w:hAnsi="Times New Roman"/>
          <w:sz w:val="24"/>
          <w:szCs w:val="24"/>
        </w:rPr>
        <w:t xml:space="preserve">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444/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tca 31/B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>17.15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 utca 72</w:t>
      </w:r>
      <w:r>
        <w:rPr>
          <w:rFonts w:ascii="Times New Roman" w:hAnsi="Times New Roman"/>
          <w:sz w:val="24"/>
          <w:szCs w:val="24"/>
        </w:rPr>
        <w:t>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 utca 72</w:t>
      </w:r>
      <w:r>
        <w:rPr>
          <w:rFonts w:ascii="Times New Roman" w:hAnsi="Times New Roman"/>
          <w:sz w:val="24"/>
          <w:szCs w:val="24"/>
        </w:rPr>
        <w:t>. egyenlegközl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ob utca 72</w:t>
      </w:r>
      <w:r>
        <w:rPr>
          <w:rFonts w:ascii="Times New Roman" w:hAnsi="Times New Roman"/>
          <w:sz w:val="24"/>
          <w:szCs w:val="24"/>
        </w:rPr>
        <w:t>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 körút 28. </w:t>
      </w:r>
      <w:r>
        <w:rPr>
          <w:rFonts w:ascii="Times New Roman" w:hAnsi="Times New Roman"/>
          <w:sz w:val="24"/>
          <w:szCs w:val="24"/>
        </w:rPr>
        <w:t>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 körút 28. </w:t>
      </w:r>
      <w:r>
        <w:rPr>
          <w:rFonts w:ascii="Times New Roman" w:hAnsi="Times New Roman"/>
          <w:sz w:val="24"/>
          <w:szCs w:val="24"/>
        </w:rPr>
        <w:t>Célbefizetés előír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 körút 28. </w:t>
      </w:r>
      <w:r>
        <w:rPr>
          <w:rFonts w:ascii="Times New Roman" w:hAnsi="Times New Roman"/>
          <w:sz w:val="24"/>
          <w:szCs w:val="24"/>
        </w:rPr>
        <w:t>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 körút 28 alapító okirat (részle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amjanich utca 31/B </w:t>
      </w:r>
      <w:r>
        <w:rPr>
          <w:rFonts w:ascii="Times New Roman" w:hAnsi="Times New Roman"/>
          <w:sz w:val="24"/>
          <w:szCs w:val="24"/>
        </w:rPr>
        <w:t>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amjanich utca 31/B </w:t>
      </w:r>
      <w:r>
        <w:rPr>
          <w:rFonts w:ascii="Times New Roman" w:hAnsi="Times New Roman"/>
          <w:sz w:val="24"/>
          <w:szCs w:val="24"/>
        </w:rPr>
        <w:t>Célbefizetés leoszt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amjanich utca 31/B </w:t>
      </w:r>
      <w:r>
        <w:rPr>
          <w:rFonts w:ascii="Times New Roman" w:hAnsi="Times New Roman"/>
          <w:sz w:val="24"/>
          <w:szCs w:val="24"/>
        </w:rPr>
        <w:t>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2622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2A14C0-CC67-4F36-A7EF-29CDE582C2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6</Pages>
  <Words>1221</Words>
  <Characters>8427</Characters>
  <CharactersWithSpaces>962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8:00Z</dcterms:created>
  <dc:creator>igor</dc:creator>
  <dc:description/>
  <dc:language>en-US</dc:language>
  <cp:lastModifiedBy>dr. Szigeti Nóra</cp:lastModifiedBy>
  <cp:lastPrinted>2015-06-19T08:32:00Z</cp:lastPrinted>
  <dcterms:modified xsi:type="dcterms:W3CDTF">2022-07-04T07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