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rky Erika Jegyző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érdemi döntés meghozatala Microsoft liszenszek beszerz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 beszerzési eljárást indított a Microsoft liszenszek beszerzése tárgyában, tekintettel arra, hogy a jelenlegi liszensz konstrukció 2022. június 30. napjával lejárt. Hivatalunk 2021. évben a Microsoft licencek megújítására a Microsoft „Open Value” programot választotta 3 éves konstrukció keretében. Ez azt jelenti, hogy a Microsoft 3 éves időtartamra nézi a licencek érvényességét évenkénti részletekben történő fizetéssel. Ebben az évben a második érvényességi időszak fog indulni 2022.07.01-től 2023.06.30-ig. A licencek megújítására minden éven beszerzési eljárást kell lefolytatni, amire a Microsoft 30+15 nap türelmi időt biztosít. A beszerzés elmaradása esetén a licenceket nem lehet tovább haszná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kre figyelemmel gondoskodni szükséges arról, hogy a Hivatal érvényes liszenszeket használj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erzési eljárást lezáró érdemi döntést a Pénzügyi és Kerületfejlesztési Bizottság 392/2022. (VI.14.) számú határozatával hozta meg, s engedélyezte a Polgármesteri Hivatal és a SYSInfo Rendszerinformatikai Kereskedelmi és Szolgáltató Kft. közötti szerződéskötést nettó 12.967.200 Ft + Áfa összegben. A bizottsági döntésről való kiértesítést követően az eljárás nyertese 2022. június 20. napján kelt e-mailjében akként tájékoztatta a Polgármesteri Hivatalt, hogy számítási hiba történt az ajánlattétel során, ezért a szerződést nem kívánják aláír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a beszerzési eljárást újra indítottuk az előző eljárásra vonatkozó jellemzők változatlanul hagyása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erzés az alábbi táblázatban megjelölt termékekre terjed 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5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69"/>
        <w:gridCol w:w="1657"/>
        <w:gridCol w:w="6099"/>
      </w:tblGrid>
      <w:tr>
        <w:trPr>
          <w:trHeight w:val="271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ikkszám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rabszám</w:t>
            </w:r>
          </w:p>
        </w:tc>
        <w:tc>
          <w:tcPr>
            <w:tcW w:w="6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ermék neve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3-0051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 Enterprise Device SA OLV D 1Y Aq Y1 AP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06-01112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e CAL SA OLV D 1Y Aq Y1 AP UCAL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-03714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chgSvrStd SA OLV D 1Y AqY1 AP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GI-00152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chgEntCAL SA OLV D 1Y AqY1 AP UsrCAL wSrvcs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EM-00427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 Server Standard Core SA OLV 2L D 1Y Aq Y1 AP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EA-0051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 Server DC Core SA OLV 2L D 1Y Aq Y1 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erzés értékét nettó 14.500.000 Ft összegre becsültük. A szerződést határozott időre, annak aláírásától számított 12 hónap időtartamra kívánjuk megkö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gyzői engedély alapján az alábbi gazdasági szereplőktől kértünk be áraján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P Cam Technologies Kft.</w:t>
      </w:r>
      <w:r>
        <w:rPr>
          <w:rFonts w:ascii="Times New Roman" w:hAnsi="Times New Roman"/>
          <w:sz w:val="24"/>
          <w:szCs w:val="24"/>
        </w:rPr>
        <w:t xml:space="preserve"> (székhely: 1152 Budapest, Telek u. 7-9., cégjegyzékszám: 01 09 984751, adószám: 23924666-2-42, képviseli: Szántó Helga ügyvezető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YSInfo Rendszerinformatikai Kereskedelmi és Szolgáltató Kft.</w:t>
      </w:r>
      <w:r>
        <w:rPr>
          <w:rFonts w:ascii="Times New Roman" w:hAnsi="Times New Roman"/>
          <w:sz w:val="24"/>
          <w:szCs w:val="24"/>
        </w:rPr>
        <w:t xml:space="preserve"> (székhely: 5600 Békéscsaba, Jókai u. 23/6., cégjegyzékszám: 04 09 009284, adószám: 12364769-2-04, képviseli: Jánszki Péter ügyvezető)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P-COPY Kereskedelmi és Szolgáltató Kft.</w:t>
      </w:r>
      <w:r>
        <w:rPr>
          <w:rFonts w:ascii="Times New Roman" w:hAnsi="Times New Roman"/>
          <w:sz w:val="24"/>
          <w:szCs w:val="24"/>
        </w:rPr>
        <w:t xml:space="preserve"> (székhely: 1105 Budapest, Mongol u. 41., cégjegyzékszám: 01 09 467219, adószám: 12122729-2-42, képviseli: Kis Norbert László ügyvezető)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-Systems Magyarország Zrt.</w:t>
      </w:r>
      <w:r>
        <w:rPr>
          <w:rFonts w:ascii="Times New Roman" w:hAnsi="Times New Roman"/>
          <w:sz w:val="24"/>
          <w:szCs w:val="24"/>
        </w:rPr>
        <w:t xml:space="preserve"> (székhely: 1097 Budapest, Könyves Kálmán körút 36., cégjegyzékszám: 01 10 044852, adószám: 12928099-2-44)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ajánlattételi határidőig (2022. június 24.) az alábbi ajánlatok érkeztek be: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818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hu-HU" w:eastAsia="hu-HU" w:bidi="ar-SA"/>
              </w:rPr>
              <w:t>Ajánlattevő megnevezés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hu-HU" w:eastAsia="hu-HU" w:bidi="ar-SA"/>
              </w:rPr>
              <w:t>Nettó á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SYSInfo Rendszerinformatikai Kereskedelmi és Szolgáltató Kf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14.289.600 F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EP-COPY Kereskedelmi és Szolgáltató Kf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14.962.800 F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T-Systems Magyarország Zr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nem adott ajánlat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IP Cam Technologies Kf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nem adott ajánlatot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ajánlatok kiértékelése céljából 2022. június 28-án bírálóbizottsági ülést tartottunk, melynek során megállapítottuk, hogy valamennyi benyújtott ajánlat érvényes, a beszerzési eljárás  eredmény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 bírálati szempontok szerint a SYSInfo Rendszerinformatikai Kereskedelmi és Szolgáltató Kft. </w:t>
      </w:r>
      <w:r>
        <w:rPr>
          <w:rFonts w:ascii="Times New Roman" w:hAnsi="Times New Roman"/>
          <w:sz w:val="24"/>
          <w:szCs w:val="24"/>
        </w:rPr>
        <w:t xml:space="preserve">(székhely: 5600 Békéscsaba, Jókai u. 23/6., cégjegyzékszám: 04 09 009284, adószám: 12364769-2-04, képviseli: Jánszki Péter ügyvezető) </w:t>
      </w:r>
      <w:r>
        <w:rPr>
          <w:rFonts w:ascii="Times New Roman" w:hAnsi="Times New Roman"/>
          <w:sz w:val="24"/>
        </w:rPr>
        <w:t xml:space="preserve">nyújtotta be a legkedvezőbb ajánlato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Beszerzési Szabályzata (a továbbiakban: Szabályzat) IV. Fejezet 1.2. d) pontja alapján jelen beszerzésre a nettó 10.000.000 forint összeget elérő vagy meghaladó beszerzési érték esetén alkalmazandó eljárásrend vonatkozik. A Szabályzat IV. Fejezet 2.4. pontja értelmében: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) A nettó 5.000.000 forint összeget meghaladó, de a nettó 10.000.000 forint összeget el nem érő beszerzési érték esetén alkalmazandó eljárásrendet kell alkalmazni a beszerzés, az ajánlatkérés során.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eszerzési eljárást lezáró érdemi döntés meghozatala az a) pontban meghatározottak kivételével minden esetben a Pénzügyi és Kerületfejlesztési Bizottság hatáskörébe tartozik. E döntéshez szükséges előterjesztést a beszerzés tárgya szerinti Szakiroda készíti elő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jelen beszerzés kapcsán nem áll fenn egybeszámítási kötelezettség az előkészítés alatt álló informatikai eszköz beszerzéssel, mert nem alkotnak műszaki-gazdasági funkcionális egységet és nem állapítható meg a közvetlen azonos célra irányultság sem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szükséges fedezet rendelkezésre áll Budapest Főváros VII. Kerület Erzsébetváros Önkormányzata 2022. évi költségvetéséről szóló, 6/2022. (II.17.) önkormányzati rendeletének </w:t>
      </w:r>
      <w:r>
        <w:rPr>
          <w:rFonts w:ascii="Times New Roman" w:hAnsi="Times New Roman"/>
          <w:i/>
          <w:sz w:val="24"/>
        </w:rPr>
        <w:t>5106 Informatikai kiadások</w:t>
      </w:r>
      <w:r>
        <w:rPr>
          <w:rFonts w:ascii="Times New Roman" w:hAnsi="Times New Roman"/>
          <w:sz w:val="24"/>
        </w:rPr>
        <w:t xml:space="preserve"> c. sor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való tekintettel kérem, hogy a Tisztelt Bizottság az alábbi határozati javaslatot elfogadni, és a fentebb megjelölt tárgyú beszerzésre vonatkozó szerződés megkötését </w:t>
      </w:r>
      <w:r>
        <w:rPr>
          <w:rFonts w:ascii="Times New Roman" w:hAnsi="Times New Roman"/>
          <w:b/>
          <w:sz w:val="24"/>
          <w:szCs w:val="24"/>
        </w:rPr>
        <w:t xml:space="preserve">nettó </w:t>
      </w:r>
      <w:r>
        <w:rPr>
          <w:rFonts w:ascii="Times New Roman" w:hAnsi="Times New Roman"/>
          <w:b/>
          <w:sz w:val="24"/>
        </w:rPr>
        <w:t xml:space="preserve">14.289.600 </w:t>
      </w:r>
      <w:r>
        <w:rPr>
          <w:rFonts w:ascii="Times New Roman" w:hAnsi="Times New Roman"/>
          <w:b/>
          <w:sz w:val="24"/>
          <w:szCs w:val="24"/>
        </w:rPr>
        <w:t xml:space="preserve"> Ft + Áfa összegben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</w:rPr>
        <w:t xml:space="preserve">SYSInfo Rendszerinformatikai Kereskedelmi és Szolgáltató Kft. </w:t>
      </w:r>
      <w:r>
        <w:rPr>
          <w:rFonts w:ascii="Times New Roman" w:hAnsi="Times New Roman"/>
          <w:b/>
          <w:bCs/>
          <w:sz w:val="24"/>
          <w:szCs w:val="24"/>
        </w:rPr>
        <w:t xml:space="preserve">- </w:t>
      </w:r>
      <w:r>
        <w:rPr>
          <w:rFonts w:ascii="Times New Roman" w:hAnsi="Times New Roman"/>
          <w:b/>
          <w:sz w:val="24"/>
          <w:szCs w:val="24"/>
        </w:rPr>
        <w:t xml:space="preserve">vel </w:t>
      </w:r>
      <w:r>
        <w:rPr>
          <w:rFonts w:ascii="Times New Roman" w:hAnsi="Times New Roman"/>
          <w:sz w:val="24"/>
          <w:szCs w:val="24"/>
        </w:rPr>
        <w:t xml:space="preserve">(székhely: 5600 Békéscsaba, Jókai u. 23/6., cégjegyzékszám: 04 09 009284, adószám: 12364769-2-04, képviseli: Jánszki Péter ügyvezető) </w:t>
      </w:r>
      <w:r>
        <w:rPr>
          <w:rFonts w:ascii="Times New Roman" w:hAnsi="Times New Roman"/>
          <w:bCs/>
          <w:sz w:val="24"/>
          <w:szCs w:val="24"/>
        </w:rPr>
        <w:t>engedélye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before="0" w:after="233"/>
        <w:ind w:left="115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......./2022. (VII.12.) határozata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Microsoft liszenszek beszerzése a Polgármesteri Hivatal részére tárgyú tárgyú beszerzési eljárásba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lyon kívül helyezi a Microsoft liszenszek beszerzése a Polgármesteri Hivatal részére tárgyú tárgyú beszerzési eljárásban meghozott 392/2022. (VI.14.) határozatá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gedélyezi a </w:t>
      </w:r>
      <w:r>
        <w:rPr>
          <w:rFonts w:ascii="Times New Roman" w:hAnsi="Times New Roman"/>
          <w:sz w:val="24"/>
        </w:rPr>
        <w:t xml:space="preserve">SYSInfo Rendszerinformatikai Kereskedelmi és Szolgáltató Kft. </w:t>
      </w:r>
      <w:r>
        <w:rPr>
          <w:rFonts w:ascii="Times New Roman" w:hAnsi="Times New Roman"/>
          <w:sz w:val="24"/>
          <w:szCs w:val="24"/>
        </w:rPr>
        <w:t xml:space="preserve">(székhely: 5600 Békéscsaba, Jókai u. 23/6., cégjegyzékszám: 04 09 009284, adószám: 12364769-2-04, képviseli: Jánszki Péter ügyvezető), valamint Budapest Főváros VII. Kerület Erzsébetvárosi Polgármesteri Hivatal közötti szerződéskötést Microsoft liszenszek beszerzése tárgyában nettó </w:t>
      </w:r>
      <w:r>
        <w:rPr>
          <w:rFonts w:ascii="Times New Roman" w:hAnsi="Times New Roman"/>
          <w:sz w:val="24"/>
        </w:rPr>
        <w:t xml:space="preserve">14.289.600 Ft </w:t>
      </w:r>
      <w:r>
        <w:rPr>
          <w:rFonts w:ascii="Times New Roman" w:hAnsi="Times New Roman"/>
          <w:sz w:val="24"/>
          <w:szCs w:val="24"/>
        </w:rPr>
        <w:t>+ Áfa összegben, az aláírástól számított 12 hónapos időtartam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Tóth László jegyző  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</w:rPr>
        <w:t>a Felek által történő aláírást követő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ételi felhívás engedélye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ételi felhívá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YSInfo Rendszerinformatikai Kereskedelmi és Szolgáltató Kft. ajánl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P-COPY Kereskedelmi és Szolgáltató Kft. ajánl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óbizottsági jegyzőkönyv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  <w:tab w:val="center" w:pos="2340" w:leader="none"/>
          <w:tab w:val="center" w:pos="6660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akmai állásfoglalás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736ff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736ff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d736ff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Xmsonormal" w:customStyle="1">
    <w:name w:val="x_msonormal"/>
    <w:basedOn w:val="Normal"/>
    <w:qFormat/>
    <w:rsid w:val="003a2aca"/>
    <w:pPr>
      <w:spacing w:lineRule="auto" w:line="240" w:before="0" w:after="0"/>
    </w:pPr>
    <w:rPr>
      <w:rFonts w:eastAsia="Calibri" w:cs="Calibri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736f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d736f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8E52BE-04C9-46EA-9821-44D38ED82F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5</Pages>
  <Words>947</Words>
  <Characters>6541</Characters>
  <CharactersWithSpaces>747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42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7-05T12:1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