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VIN Nonprofit Zrt., mint ajánlatkérő által lefolytatott „Karbantartási, hiba- és veszélyelhárítási munkák elvégzése_2022” tárgyú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67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(a továbbiakban: Társaság) a Budapest Főváros VII. kerület Erzsébetváros Önkormányzatával (a továbbiakban: Önkormányzat) megkötött feladatellátási szerződés alapján az önkormányzati tulajdonú ingatlanok üzemeltetésére, fenntartására vonatkozó feladatokat lát el, melynek része az Önkor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ányzat tulajdonában lévő ingatlanok szükség szerint történő karbantartása, az ingatlanfenntartás során fellépő hiba- és veszélyhelyzet megszűnt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arbantartási, hiba- és veszélyelhárítási feladatok ellátását biztosító vállalkozási keretszerződés megkötése érdekében a Társaság a Pénzügyi és Kerületfejlesztési Bizottság 306/2022. (V.10.) sz. (</w:t>
      </w:r>
      <w:r>
        <w:rPr>
          <w:rFonts w:ascii="Times New Roman" w:hAnsi="Times New Roman"/>
          <w:i/>
          <w:iCs/>
          <w:sz w:val="24"/>
          <w:szCs w:val="24"/>
        </w:rPr>
        <w:t>1. számú melléklet</w:t>
      </w:r>
      <w:r>
        <w:rPr>
          <w:rFonts w:ascii="Times New Roman" w:hAnsi="Times New Roman"/>
          <w:sz w:val="24"/>
          <w:szCs w:val="24"/>
        </w:rPr>
        <w:t>) jóváhagyó határozata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 május 31. napján - EKR000166892022 azonosítószám alatt – a Kbt. 115. § szerinti nyílt közbeszerzési eljárást indított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felhívás és a közbeszerzési dokumentumok módosítására nem került so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ok benyújtásának határideje: 2022.06.08. 15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2.06.08. 17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járásban az ajánlattételi határidőig összesen </w:t>
      </w:r>
      <w:r>
        <w:rPr>
          <w:rFonts w:ascii="Times New Roman" w:hAnsi="Times New Roman"/>
          <w:b/>
          <w:bCs/>
          <w:sz w:val="24"/>
          <w:szCs w:val="24"/>
        </w:rPr>
        <w:t>4 darab ajánlat érkezett</w:t>
      </w:r>
      <w:r>
        <w:rPr>
          <w:rFonts w:ascii="Times New Roman" w:hAnsi="Times New Roman"/>
          <w:sz w:val="24"/>
          <w:szCs w:val="24"/>
        </w:rPr>
        <w:t>. Az ajánlati árakat és az egyéb értékelési szempontok szerinti megajánlásokat a Bírálóbizottsági jegyzőkönyv részletesen bemutatj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megállapította az értékelési sorrendet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GO BAU ÉPÍT GO Kereskedelmi és Szállítmányozási Kft. (940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u Gom Épszer Kft. (705,94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fi Víz-Gáz-Villany Szolgáltató Kft. (661,23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WATER-POWER Építőipari Szolgáltató Kft. </w:t>
      </w:r>
      <w:bookmarkStart w:id="3" w:name="_Hlk105664514"/>
      <w:r>
        <w:rPr>
          <w:rFonts w:ascii="Times New Roman" w:hAnsi="Times New Roman"/>
          <w:sz w:val="24"/>
          <w:szCs w:val="24"/>
        </w:rPr>
        <w:t>(536,66 pont)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felhívásban előírtak szerint az értékelési sorrendben legkedvezőbb ajánlattevő tekintetében elvégezte a bírálatot és megállapította, hogy a GO BAU ÉPÍT GO Kereskedelmi és Szállítmányozási Kft. ajánlattevő ajánlata mindenben megfelel a közbeszerzési dokumentumok és a vonatkozó jogszabályok rendelkezéseinek, hiánypótlási felhívás/felvilágosítás kérés nem szükséges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06.09-én megtörtént a döntés az eljárás eredményéről (</w:t>
      </w:r>
      <w:r>
        <w:rPr>
          <w:rFonts w:ascii="Times New Roman" w:hAnsi="Times New Roman"/>
          <w:i/>
          <w:iCs/>
          <w:sz w:val="24"/>
          <w:szCs w:val="24"/>
        </w:rPr>
        <w:t>3. számú melléklet</w:t>
      </w:r>
      <w:r>
        <w:rPr>
          <w:rFonts w:ascii="Times New Roman" w:hAnsi="Times New Roman"/>
          <w:sz w:val="24"/>
          <w:szCs w:val="24"/>
        </w:rPr>
        <w:t>) az alábbi tartalommal:</w:t>
      </w:r>
    </w:p>
    <w:p>
      <w:pPr>
        <w:pStyle w:val="ListParagraph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eredményes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megállapított értékelési sorrend: 1. GO BAU ÉPÍT GO Kereskedelmi és Szállítmányozási Kft. (940 pont), 2. Bau Gom Épszer Kft. (705,94 pont), 3. Profi Víz-Gáz-Villany Szolgáltató Kft. (661,23 pont), 4. WATER-POWER Építőipari Szolgáltató Kft. (536,66 pont)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állapításra került, hogy a GO BAU ÉPÍT GO Kereskedelmi és Szállítmányozási Kft. ajánlattevő ajánlata mindenben megfelel a közbeszerzési dokumentumok és a vonatkozó jogszabályok rendelkezéseinek, valamint ajánlattevő nem áll a felhívásban előírt kizáró okok hatálya alatt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O BAU ÉPÍT GO Kereskedelmi és Szállítmányozási Kft. ajánlata megfelelő és érvényes, egyben a legjobb ár-érték arány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kihirdetésre került, hogy a GO BAU ÉPÍT GO Kereskedelmi és Szállítmányozási Kft. ajánlattevő a nyertes, a szerződést vele köti meg Ajánlatkérő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alapján, az összegezést (</w:t>
      </w:r>
      <w:r>
        <w:rPr>
          <w:rFonts w:ascii="Times New Roman" w:hAnsi="Times New Roman"/>
          <w:i/>
          <w:iCs/>
          <w:sz w:val="24"/>
          <w:szCs w:val="24"/>
        </w:rPr>
        <w:t>4. számú melléklet</w:t>
      </w:r>
      <w:r>
        <w:rPr>
          <w:rFonts w:ascii="Times New Roman" w:hAnsi="Times New Roman"/>
          <w:sz w:val="24"/>
          <w:szCs w:val="24"/>
        </w:rPr>
        <w:t>) követően az EVIN Nonprofit Zrt. a nyertessel a vállalkozási keretszerződést (</w:t>
      </w:r>
      <w:r>
        <w:rPr>
          <w:rFonts w:ascii="Times New Roman" w:hAnsi="Times New Roman"/>
          <w:i/>
          <w:iCs/>
          <w:sz w:val="24"/>
          <w:szCs w:val="24"/>
        </w:rPr>
        <w:t>5. számú melléklet</w:t>
      </w:r>
      <w:r>
        <w:rPr>
          <w:rFonts w:ascii="Times New Roman" w:hAnsi="Times New Roman"/>
          <w:sz w:val="24"/>
          <w:szCs w:val="24"/>
        </w:rPr>
        <w:t>) 2022. június 22-én megkötött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1.sz. melléklet – 306/2022. (V.10.) számú PKB-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2.sz. melléklet – BBjzk_karbantartás_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3.sz. melléklet – Döntés elj. eredményéről_karbantartás_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4.sz. melléklet – Összegezés_karbantartás_20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5.sz. melléklet – Keretszerződés_karbantartás_202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be0329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B7EAB1-F314-443D-BDC5-646B8F2A2E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08</Words>
  <Characters>4199</Characters>
  <CharactersWithSpaces>479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58:00Z</dcterms:created>
  <dc:creator>igor</dc:creator>
  <dc:description/>
  <dc:language>en-US</dc:language>
  <cp:lastModifiedBy>dr. Nagy Erika</cp:lastModifiedBy>
  <cp:lastPrinted>2015-06-19T08:32:00Z</cp:lastPrinted>
  <dcterms:modified xsi:type="dcterms:W3CDTF">2022-07-05T11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