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bérleti szerződés meghosszabb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mint Bérbeadó, az Erzsébetvárosi Piacüzemeltetési Kft. mint Üzemeltető és </w:t>
      </w:r>
      <w:r>
        <w:rPr>
          <w:rFonts w:ascii="Times New Roman" w:hAnsi="Times New Roman"/>
          <w:bCs/>
          <w:sz w:val="24"/>
          <w:szCs w:val="24"/>
        </w:rPr>
        <w:t>Pancsovay Zita egyéni vállalkozó (székhely: 1205 Budapest, Hitel Márton u. 36.; nyilvántartási szám:</w:t>
        <w:tab/>
        <w:t>50227372; adószám: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67434082-2-43)</w:t>
      </w:r>
      <w:r>
        <w:rPr>
          <w:rFonts w:ascii="Times New Roman" w:hAnsi="Times New Roman"/>
          <w:sz w:val="24"/>
          <w:szCs w:val="24"/>
        </w:rPr>
        <w:t xml:space="preserve"> mint Bérlő </w:t>
      </w:r>
      <w:r>
        <w:rPr>
          <w:rFonts w:ascii="Times New Roman" w:hAnsi="Times New Roman"/>
          <w:iCs/>
          <w:sz w:val="24"/>
          <w:szCs w:val="24"/>
        </w:rPr>
        <w:t xml:space="preserve">2019. január 28-án jogutódlással folytatott, eredetileg 2017.06.27-től is érvényben lévő, </w:t>
      </w:r>
      <w:r>
        <w:rPr>
          <w:rFonts w:ascii="Times New Roman" w:hAnsi="Times New Roman"/>
          <w:sz w:val="24"/>
          <w:szCs w:val="24"/>
        </w:rPr>
        <w:t>5 éves határozott idejű bérleti szerződést kötöttek a Klauzál Téri Vásárcsarnok G02 számú üzlethelyisége és P13 számú raktárhelyisége vonatkozásában. Budapest Főváros VII. kerület Erzsébetváros Önkormányzata Képviselő-testületének Pénzügyi és Kerületfejlesztési Bizottsága 936/2018. (12.05.) sz. PKB határozatával engedélyezte a bérleti szerződés megkötését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5 éves időtartama a G02 számú üzlethelyiség vonatkozásában 2022.07.25. napján, a P13 számú raktárhelyiség vonatkozásában 2022.10.13. napján jár le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2.1. pontja alapján a bérleti szerződés időtartama egy alkalommal 15 évre meghosszabbítható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ancsovay Zita egyéni vállalkozó</w:t>
      </w:r>
      <w:r>
        <w:rPr>
          <w:rFonts w:ascii="Times New Roman" w:hAnsi="Times New Roman"/>
          <w:sz w:val="24"/>
          <w:szCs w:val="24"/>
        </w:rPr>
        <w:t xml:space="preserve"> bérlő a csatolt ajánlati lappal kezdeményezte a bérleti szerződés időtartamának meghosszabbítását 15 évre.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01.28. napján létrejött bérleti szerződés 5.2.1. pontja alapján - a</w:t>
      </w:r>
      <w:r>
        <w:rPr>
          <w:rFonts w:ascii="Times New Roman" w:hAnsi="Times New Roman"/>
          <w:color w:val="000000"/>
          <w:sz w:val="24"/>
          <w:szCs w:val="24"/>
        </w:rPr>
        <w:t xml:space="preserve">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re (a továbbiakban: Rendelet) utalással- a közös üzemeltetési költségek a bérleti díj részét képezik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jogviszony meghosszabbított időtartamában az üzemeltetési költségek vonatkozásában  jelenleg alkalmazott szabályok szerint kell eljárni, mivel 2019.01.28. napját követően módosult a Rendelet, továbbá a Klauzál Téri Vásárcsarnok üzlet- és raktárhelyiségeinek bérbeadására létrehozott bérleti szerződés minta. Az eredeti bérleti szerződés üzemeltetési költségre vonatkozó rendelkezései a szerződés meghosszabbítására nem alkalmazhatók.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zonban arra, hogy a jelen esetben nem új bérleti jogviszony jön létre, hanem egy már meglévő bérleti szerződés időtartamának meghosszabbítására kerül sor, a Klauzál Téri Vásárcsarnok üzlet- és raktárhelyiségeinek bérbeadására létrehozott bérleti szerződés minta módosítása szükséges. A módosítások elsődlegesen a bérleti szerződés minta birtokbaadásra, óvadék fizetésre vonat</w:t>
      </w:r>
      <w:bookmarkStart w:id="2" w:name="_GoBack"/>
      <w:r>
        <w:rPr>
          <w:rFonts w:ascii="Times New Roman" w:hAnsi="Times New Roman"/>
          <w:sz w:val="24"/>
          <w:szCs w:val="24"/>
        </w:rPr>
        <w:t xml:space="preserve">kozó részeire irányulnak. </w:t>
      </w:r>
      <w:bookmarkEnd w:id="2"/>
      <w:r>
        <w:rPr>
          <w:rFonts w:ascii="Times New Roman" w:hAnsi="Times New Roman"/>
          <w:sz w:val="24"/>
          <w:szCs w:val="24"/>
        </w:rPr>
        <w:t>A bérleti szerződés bérlővel is egyeztetett tervezetét a jelen előterjesztés mellékleteként csatolj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A meghosszabbított bérleti jogviszony főbb adatai: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G0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funkciója: üzlethelyiség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vendéglát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2032.07.25-ig határozott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184,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2.400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442.128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6246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1.150.638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13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</w:t>
      </w:r>
      <w:bookmarkStart w:id="3" w:name="_Hlk34046955"/>
      <w:r>
        <w:rPr>
          <w:rFonts w:ascii="Times New Roman" w:hAnsi="Times New Roman"/>
          <w:sz w:val="24"/>
          <w:szCs w:val="24"/>
        </w:rPr>
        <w:t>2032.10.13-ig határozott időre.</w:t>
      </w:r>
      <w:bookmarkEnd w:id="3"/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15,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1900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29.716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2498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39.069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A R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endelet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2. (VII. 12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Akácfa u. 42-48. sz. alatti G02 számú üzlethelyiségre és P13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számú raktárhelyiségre vonatkozó bérleti szerződés meghosszabbítása tárgyában.</w:t>
      </w:r>
    </w:p>
    <w:p>
      <w:pPr>
        <w:pStyle w:val="Heading4"/>
        <w:shd w:val="clear" w:color="auto" w:fill="FFFFFF"/>
        <w:spacing w:beforeAutospacing="0" w:before="525" w:afterAutospacing="0" w:after="52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222222"/>
          <w:shd w:fill="FFFFFF" w:val="clear"/>
        </w:rPr>
        <w:t xml:space="preserve">Budapest Főváros VII. kerület Erzsébetváros Önkormányzata Képviselő-testületének </w:t>
      </w:r>
      <w:r>
        <w:rPr>
          <w:b w:val="false"/>
          <w:bCs w:val="false"/>
          <w:color w:val="010101"/>
        </w:rPr>
        <w:t xml:space="preserve">Pénzügyi és Kerületfejlesztési Bizottsága </w:t>
      </w:r>
      <w:r>
        <w:rPr>
          <w:b w:val="false"/>
          <w:bCs w:val="false"/>
        </w:rPr>
        <w:t>úgy dönt, hogy hozzájárul az Önkormányzat 100%-os tulajdonában álló Budapest, VII. kerület, Akácfa utca 42-48. szám alatti, 34306/2. hrsz.-ú Klauzál téri Vásárcsarnokban található G02 számú, 184,22 m2 alapterületű és a P20 számú, 15,64 m2 alapterületű</w:t>
      </w:r>
      <w:r>
        <w:rPr/>
        <w:t xml:space="preserve"> </w:t>
      </w:r>
      <w:r>
        <w:rPr>
          <w:b w:val="false"/>
          <w:bCs w:val="false"/>
        </w:rPr>
        <w:t xml:space="preserve">raktárhelyiségre vonatkozó, </w:t>
      </w:r>
      <w:r>
        <w:rPr>
          <w:b w:val="false"/>
        </w:rPr>
        <w:t>Pancsovay Zita egyéni vállalkozóval (székhely: 1205 Budapest, Hitel Márton u. 36.; nyilvántartási szám:</w:t>
        <w:tab/>
        <w:t>50227372; adószám:</w:t>
      </w:r>
      <w:r>
        <w:rPr>
          <w:b w:val="false"/>
          <w:shd w:fill="FFFFFF" w:val="clear"/>
        </w:rPr>
        <w:t xml:space="preserve"> </w:t>
      </w:r>
      <w:r>
        <w:rPr>
          <w:b w:val="false"/>
        </w:rPr>
        <w:t>67434082-2-43)</w:t>
      </w:r>
      <w:r>
        <w:rPr>
          <w:b w:val="false"/>
          <w:bCs w:val="false"/>
        </w:rPr>
        <w:t xml:space="preserve"> 2019.01.28. napján létrejött bérleti szerződés meghosszabbításához az csatolt bérleti szerződés alapján, az alábbi feltételek mellett: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G0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funkciója: üzlethelyiség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vendéglát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2032.07.25-ig határozott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184,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2.400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442.128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6246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1.150.638,- Ft + Áfa  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13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2032.10.13-ig határozott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15,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1900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29.716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2498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39.069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2019.01.28-án létrejött bérleti szerződ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- 2019.01.28-án megkötött szerződéshez kapcsolódó PK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- Pancsovay Zita ev. által benyújtott ajánlati 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- bérleti szerződés tervez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paragraph" w:styleId="Heading4">
    <w:name w:val="Heading 4"/>
    <w:basedOn w:val="Normal"/>
    <w:link w:val="Cmsor4Char"/>
    <w:uiPriority w:val="9"/>
    <w:qFormat/>
    <w:rsid w:val="00063226"/>
    <w:pPr>
      <w:spacing w:lineRule="auto" w:line="240" w:beforeAutospacing="1" w:afterAutospacing="1"/>
      <w:outlineLvl w:val="3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4Char" w:customStyle="1">
    <w:name w:val="Címsor 4 Char"/>
    <w:basedOn w:val="DefaultParagraphFont"/>
    <w:link w:val="Heading4"/>
    <w:uiPriority w:val="9"/>
    <w:qFormat/>
    <w:rsid w:val="00063226"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06322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A453F8-A5AC-47E0-9653-E08075A76E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5</Pages>
  <Words>766</Words>
  <Characters>5289</Characters>
  <CharactersWithSpaces>604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7:00Z</dcterms:created>
  <dc:creator>igor</dc:creator>
  <dc:description/>
  <dc:language>en-US</dc:language>
  <cp:lastModifiedBy>Rókay Attila</cp:lastModifiedBy>
  <cp:lastPrinted>2015-06-19T08:32:00Z</cp:lastPrinted>
  <dcterms:modified xsi:type="dcterms:W3CDTF">2022-07-05T13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