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lambos András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Javaslat a „Magasnyomású mosóberendezések és tartozékaik beszerzése 2” tárgyú közbeszerzési eljárást lezáró döntése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k meghozatal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  <w:t>Előz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color w:val="000000" w:themeColor="text1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>Hivatkozva a Budapest Főváros VII. kerület Erzsébetváros Önkormányzatával haszongépjárművek, munkagépek, eszközök beszerzésének teljes körű lebonyolítására, 2020 november 17. napján létrejött megbízási szerződésre a közterületi takarítási feladatok hatékonyabb ellátása érdekében kötött szerződés alapján, közbeszerzési eljárás keretében került sor a járdatakarító gép beszerzésére. A jelen előterjesztésben szereplő 4 db magasnyomású mosóberendezés és tartozékai hasonlóan a járdatakarítógéphez a  közterületi takarítási feladatok ellátását szolgálják majd, ezért azok beszerzése esetében is alkalmazni kellett a Kbt. 19. § (3) bekezdésének rendelkezéseit, miszerint ha a hasonló felhasználásra szánt áruk beszerzése részekre bontva, több szerződés útján valósul meg, a közbeszerzés becsült értékének meghatározásához az összes rész értékét figyelembe kell v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 xml:space="preserve">Az előző bekezdésben leírtak figyelembe vételével a beszerezési eljárás becsült értékét egybe kellett számítani a közbeszerzési eljárás keretében beszerzett járdatakarító gép 15.490.000.- Ft + Áfa szerződött értékével, mivel hasonló felhasználású árunak minősülnek.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A közbeszerzési eljárás becsült értéke így: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20.510.000,</w:t>
      </w:r>
      <w:r>
        <w:rPr>
          <w:rFonts w:ascii="Times New Roman" w:hAnsi="Times New Roman"/>
          <w:color w:val="000000" w:themeColor="text1"/>
          <w:sz w:val="24"/>
          <w:szCs w:val="24"/>
        </w:rPr>
        <w:t>-Ft. 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>A PKB 2022. január 18-i ülésére már beterjesztésre került hasonló címmel egy javaslat, amely alapján a Bizottság 18/2022. (I. 18.) sz. határozatával (1.sz. melléklet) hozzájárult, hogy a közbeszerzési eljárás megindulhasson. A hozzájárulást követően a beszerzési eljárás lefolytatásra került és annak fedezet hiány miatti eredménytelenségéről a tisztelt Bizottság a 241/2022. (IV. 22.) sz. határozatában döntött. (2. sz. melléklet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>A Budapest Főváros VII. kerület Erzsébetváros Önkormányzatának és Polgármesteri Hivatalának 2021. január 4-én hatályba lépett Közbeszerzési Szabályzat I. fejezet 1.4. pontja szerint a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saját közbeszerzési szabályzattal rendelkező Gazdasági társaságok közbeszerzési eljárásaikat feladat-ellátási szerződésükben meghatározott feladatok körében ajánlatkérőként eljárva, a Bizottságnak bemutatott szabályzatuk alapján, felelős akkreditált közbeszerzési szaktanácsadó bonyolításában maguk végzik azzal, hogy közbeszerzést a közbeszerzési eljárást megindító dokumentumok Bizottság általi jóváhagyását követően indíthatnak. Ezért az ismételt közbeszerzési eljárás lefolytatásának megkezdése előtt újból a Bizottság jóváhagyását kellett kérni  (3. sz. mellékle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Hivatkozva a Budapest Főváros VII. kerület Erzsébetváros Önkormányzatával a közterületi takarítási feladat ellátása érdekében 4 db magasnyomású mosóberendezés és tartozékai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beszerzésének teljes körű lebonyolítására</w:t>
      </w:r>
      <w:r>
        <w:rPr>
          <w:rFonts w:ascii="Times New Roman" w:hAnsi="Times New Roman"/>
          <w:color w:val="000000" w:themeColor="text1"/>
          <w:sz w:val="24"/>
          <w:szCs w:val="24"/>
        </w:rPr>
        <w:t>, 2021. december 15. napján megkötött bonyolítói szerződésre (4. sz. melléklet), az Erzsébetváros Kft. a Projekt teljes körű lebonyolításának részeként piackutatást végzett a potenciális ajánlattevők körében, majd a becsült érték meghatározásához több indikatív ajánlatot is beszerzett.</w:t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Ezt követően az Erzsébetváros Kft. saját közbeszerzési szakértőjének bevonásával elkészítette a közbeszerzési felhívás dokumentumait, amelyek az alábbiak: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jánlati/részvételi felhívás (A Kbt. 112. § (1) bekezdés b) pont szerinti eljárások esetében.) (5. sz. melléklet)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KÖZBESZERZÉSI DOKUMENTUM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I. kötet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ÚTMUTATÓ a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 w:themeColor="text1"/>
          <w:sz w:val="24"/>
          <w:szCs w:val="24"/>
          <w:lang w:eastAsia="en-US"/>
        </w:rPr>
        <w:t xml:space="preserve">„Magasnyomású mosóberendezések és tartozékaik beszerzése” </w:t>
      </w: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>tárgyban kiírt közbeszerzési eljáráshoz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bCs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color w:val="000000" w:themeColor="text1"/>
          <w:sz w:val="24"/>
          <w:szCs w:val="24"/>
        </w:rPr>
        <w:t>(6. sz. melléklet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KÖZBESZERZÉSI DOKUMENTUM II. kötet, Szerződéstervezet (7. sz. melléklet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KÖZBESZERZÉSI DOKUMENTUM III. kötet, </w:t>
      </w:r>
      <w:r>
        <w:rPr>
          <w:rFonts w:ascii="Times New Roman" w:hAnsi="Times New Roman"/>
          <w:color w:val="000000" w:themeColor="text1"/>
          <w:sz w:val="24"/>
          <w:szCs w:val="24"/>
          <w:lang w:eastAsia="en-US"/>
        </w:rPr>
        <w:t>Műszaki tartalom (8. sz. mellékle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közbeszerzési eljárás a 2021. december 15. napján megkötött bonyolítói szerződés 1.4 pontja értelmében, közös Ajánlatkéréssel valósul meg. (4. sz. melléklet)</w:t>
      </w:r>
    </w:p>
    <w:p>
      <w:pPr>
        <w:pStyle w:val="Normal"/>
        <w:spacing w:lineRule="auto" w:line="240"/>
        <w:jc w:val="both"/>
        <w:rPr>
          <w:rFonts w:ascii="Times New Roman" w:hAnsi="Times New Roman"/>
          <w:bCs/>
          <w:color w:val="000000" w:themeColor="text1"/>
          <w:sz w:val="24"/>
          <w:szCs w:val="24"/>
          <w:lang w:eastAsia="en-US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Fejlesztési irányként – jelen közbeszerzési eljárás ismételt kezdeményezésével – az Erzsébetváros Kft. takarítási üzletágához olyan hideg vizes magasnyomású mosóberendezések és tartozékaik beszerzése válik lehetővé, amelyek részben a jelenleg használt berendezések cseréjét teszik lehetővé, részben a megnövekedett igényekre tekintettel a kapacitás bővítését biztosítjá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lefolytatott közbeszerzési eljárás eredeti forrása az Önkormányzattal kötött – fentiekben hivatkozott – bonyolítói szerződés megkötésekor elkülönítésre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Hivatkozva jelen előterjesztés „Előzmények” részének 3. bekezdésére – az előzőleg lefolytatott eljárás időszakában beérkezett információk alapján – a megismétlésre került közbeszerzési eljárás megindításához változatlan műszaki tartalommal került sor a jóváhagyás megad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z ismételten megjelent felhívásra (9. sz. melléklet) a</w:t>
      </w:r>
      <w:r>
        <w:rPr>
          <w:rFonts w:ascii="Times New Roman" w:hAnsi="Times New Roman"/>
          <w:color w:val="000000" w:themeColor="text1"/>
          <w:sz w:val="24"/>
          <w:szCs w:val="24"/>
          <w:lang w:bidi="hu-HU"/>
        </w:rPr>
        <w:t xml:space="preserve">z előírt határidőig (2022.05.09 10:00 óráig) 1 darab, azaz egy ajánlat érkezett (10. sz. melléklet). </w:t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Az előterjesztés részeként most benyújtott egyetlen ajánlat 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579.600.-Ft-tal haladta meg a rendelkezésre álló nettó fedezetet,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de így is lényegesen kedvezőbb volt, mint az előző eljárásban érkezett és fedezet hiány miatt eredménytelenné nyilvánított ajánlat, amely nettó 7.960.000-Ft. volt, azaz 2.940.000-Ft-tal haladta meg a rendelkezésre álló fedezetet. Tekintettel arra, hogy a két ajánlatot összehasonlítva a mostani javaslatban szereplő ajánlat 2.360.400 Ft-tal kedvezőbb, ezért kezdeményeztük a hatályban lévő bonyolítói szerződés módosítását és a hiányzó fedezeti rész 579.600.-Ft és az ismételt eljárás költség 730.000.-Ft addicionális forrásként történő rendelkezésre  bocsájtását.</w:t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4"/>
          <w:szCs w:val="24"/>
          <w:lang w:bidi="hu-HU"/>
        </w:rPr>
      </w:pPr>
      <w:r>
        <w:rPr>
          <w:rFonts w:ascii="Times New Roman" w:hAnsi="Times New Roman"/>
          <w:color w:val="000000" w:themeColor="text1"/>
          <w:sz w:val="24"/>
          <w:szCs w:val="24"/>
          <w:lang w:bidi="hu-HU"/>
        </w:rPr>
        <w:t>Az Erzsébetváros Kft. nevében és érdekében eljárva a tárgyi beszerzés lebonyolításának módosítására az alábbi javaslatot tettük:</w:t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4"/>
          <w:szCs w:val="24"/>
          <w:lang w:bidi="hu-HU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  <w:lang w:bidi="hu-HU"/>
        </w:rPr>
        <w:t>A szerződésmódosított keretösszege nettó 7.309.600,- Ft + Áfa azaz bruttó 9.283.192,-Ft.</w:t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4"/>
          <w:szCs w:val="24"/>
          <w:lang w:bidi="hu-HU"/>
        </w:rPr>
      </w:pPr>
      <w:r>
        <w:rPr>
          <w:rFonts w:ascii="Times New Roman" w:hAnsi="Times New Roman"/>
          <w:color w:val="000000" w:themeColor="text1"/>
          <w:sz w:val="24"/>
          <w:szCs w:val="24"/>
          <w:lang w:bidi="hu-HU"/>
        </w:rPr>
        <w:t>A fenti összeg tartalmazza:</w:t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4"/>
          <w:szCs w:val="24"/>
          <w:lang w:bidi="hu-HU"/>
        </w:rPr>
      </w:pPr>
      <w:r>
        <w:rPr>
          <w:rFonts w:ascii="Times New Roman" w:hAnsi="Times New Roman"/>
          <w:color w:val="000000" w:themeColor="text1"/>
          <w:sz w:val="24"/>
          <w:szCs w:val="24"/>
          <w:lang w:bidi="hu-HU"/>
        </w:rPr>
        <w:t>4 db magasnyomású mosóberendezés és tartozékainak a költségé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  <w:color w:val="000000" w:themeColor="text1"/>
          <w:sz w:val="24"/>
          <w:szCs w:val="24"/>
          <w:lang w:bidi="hu-HU"/>
        </w:rPr>
      </w:pPr>
      <w:r>
        <w:rPr>
          <w:rFonts w:ascii="Times New Roman" w:hAnsi="Times New Roman"/>
          <w:color w:val="000000" w:themeColor="text1"/>
          <w:sz w:val="24"/>
          <w:szCs w:val="24"/>
          <w:lang w:bidi="hu-HU"/>
        </w:rPr>
        <w:t>4 db benzin motoros, önindítós legalább 270 Bar hidegvizes magasnyomású mobil mosó üzemóra számlálóval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  <w:color w:val="000000" w:themeColor="text1"/>
          <w:sz w:val="24"/>
          <w:szCs w:val="24"/>
          <w:lang w:bidi="hu-HU"/>
        </w:rPr>
      </w:pPr>
      <w:r>
        <w:rPr>
          <w:rFonts w:ascii="Times New Roman" w:hAnsi="Times New Roman"/>
          <w:color w:val="000000" w:themeColor="text1"/>
          <w:sz w:val="24"/>
          <w:szCs w:val="24"/>
          <w:lang w:bidi="hu-HU"/>
        </w:rPr>
        <w:t>4 db magasnyomású tömlőt 25 m M22 * 1,5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  <w:color w:val="000000" w:themeColor="text1"/>
          <w:sz w:val="24"/>
          <w:szCs w:val="24"/>
          <w:lang w:bidi="hu-HU"/>
        </w:rPr>
      </w:pPr>
      <w:r>
        <w:rPr>
          <w:rFonts w:ascii="Times New Roman" w:hAnsi="Times New Roman"/>
          <w:color w:val="000000" w:themeColor="text1"/>
          <w:sz w:val="24"/>
          <w:szCs w:val="24"/>
          <w:lang w:bidi="hu-HU"/>
        </w:rPr>
        <w:t xml:space="preserve">4 db biztonsági pisztolyt M2000 hosszabbítóval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  <w:color w:val="000000" w:themeColor="text1"/>
          <w:sz w:val="24"/>
          <w:szCs w:val="24"/>
          <w:lang w:bidi="hu-HU"/>
        </w:rPr>
      </w:pPr>
      <w:r>
        <w:rPr>
          <w:rFonts w:ascii="Times New Roman" w:hAnsi="Times New Roman"/>
          <w:color w:val="000000" w:themeColor="text1"/>
          <w:sz w:val="24"/>
          <w:szCs w:val="24"/>
          <w:lang w:bidi="hu-HU"/>
        </w:rPr>
        <w:t>4 db nemesacél sugárcső szabályozható fúvókával D2505 600 mm</w:t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4"/>
          <w:szCs w:val="24"/>
          <w:lang w:bidi="hu-HU"/>
        </w:rPr>
      </w:pPr>
      <w:r>
        <w:rPr>
          <w:rFonts w:ascii="Times New Roman" w:hAnsi="Times New Roman"/>
          <w:color w:val="000000" w:themeColor="text1"/>
          <w:sz w:val="24"/>
          <w:szCs w:val="24"/>
          <w:lang w:bidi="hu-HU"/>
        </w:rPr>
        <w:t>A megismételt eljárás közbeszerzési tanácsadói a hirdetményellenőrzési és rendszerhasználati díját is.</w:t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4"/>
          <w:szCs w:val="24"/>
          <w:lang w:bidi="hu-HU"/>
        </w:rPr>
      </w:pPr>
      <w:r>
        <w:rPr>
          <w:rFonts w:ascii="Times New Roman" w:hAnsi="Times New Roman"/>
          <w:color w:val="000000" w:themeColor="text1"/>
          <w:sz w:val="24"/>
          <w:szCs w:val="24"/>
          <w:lang w:bidi="hu-HU"/>
        </w:rPr>
        <w:t>Javaslatot a megbízó Önkormányzat elfogadta és a bonyolítói szerződés 1. sz. módosítását aláírta (11. sz. melléklet).</w:t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lefolytatott közbeszerzési eljárás ajánlattételi felhívásának 1.2. pontja szerint a szerződés közös közbeszerzés formájában valósult meg. A közbeszerzési eljárás meghatalmazott Ajánlatkérője az Erzsébetváros Kft. (továbbiakban: Ajánlatkérő1) volt. Az eljárás lefolytatására vonatkozó meghatalmazást ugyanakkor Budapest Főváros VII. kerület Erzsébetváros Önkormányzata (továbbiakban: Önkormányzat/Ajánlatkérő2) adta az Ajánlatkérő1 részére.</w:t>
      </w:r>
    </w:p>
    <w:p>
      <w:pPr>
        <w:pStyle w:val="Normal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Bíráló Bizottság javaslatait jelen előterjesztés 12. sz. melléklete, illetve a szerződés-tervezetet (határozati javaslat melléklete) a 13. sz. melléklete</w:t>
      </w:r>
      <w:bookmarkStart w:id="2" w:name="_GoBack"/>
      <w:bookmarkEnd w:id="2"/>
      <w:r>
        <w:rPr>
          <w:rFonts w:ascii="Times New Roman" w:hAnsi="Times New Roman"/>
          <w:color w:val="000000" w:themeColor="text1"/>
          <w:sz w:val="24"/>
          <w:szCs w:val="24"/>
        </w:rPr>
        <w:t xml:space="preserve"> tartalmazza.</w:t>
      </w:r>
    </w:p>
    <w:p>
      <w:pPr>
        <w:pStyle w:val="NoSpacing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közbeszerzési eljárást lezáró döntés meghozatalára Budapest Főváros VII. Kerület Erzsébetváros Önkormányzatának és Polgármesteri Hivatalának Közbeszerzési Szabályzata V. Fejezet 5.3. pontja  alapján a Pénzügyi és Kerületfejlesztési Bizottság jogosult:</w:t>
      </w:r>
    </w:p>
    <w:p>
      <w:pPr>
        <w:pStyle w:val="NoSpacing"/>
        <w:jc w:val="both"/>
        <w:rPr>
          <w:rFonts w:ascii="Times New Roman" w:hAnsi="Times New Roman"/>
          <w:i/>
          <w:i/>
          <w:color w:val="000000" w:themeColor="text1"/>
          <w:sz w:val="24"/>
          <w:szCs w:val="24"/>
        </w:rPr>
      </w:pPr>
      <w:r>
        <w:rPr>
          <w:rFonts w:ascii="Times New Roman" w:hAnsi="Times New Roman"/>
          <w:i/>
          <w:color w:val="000000" w:themeColor="text1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i/>
          <w:i/>
          <w:color w:val="000000" w:themeColor="text1"/>
          <w:sz w:val="24"/>
          <w:szCs w:val="24"/>
        </w:rPr>
      </w:pPr>
      <w:r>
        <w:rPr>
          <w:rFonts w:ascii="Times New Roman" w:hAnsi="Times New Roman"/>
          <w:i/>
          <w:color w:val="000000" w:themeColor="text1"/>
          <w:sz w:val="24"/>
          <w:szCs w:val="24"/>
        </w:rPr>
        <w:t>„</w:t>
      </w:r>
      <w:r>
        <w:rPr>
          <w:rFonts w:ascii="Times New Roman" w:hAnsi="Times New Roman"/>
          <w:i/>
          <w:color w:val="000000" w:themeColor="text1"/>
          <w:sz w:val="24"/>
          <w:szCs w:val="24"/>
        </w:rPr>
        <w:t>A részvételre jelentkezők alkalmasságának megítélésére, illetve az eljárás eredményességére-eredménytelenségére vonatkozó, eljárást lezáró érdemi ajánlatkérői döntést a Városüzemeltetési Iroda előterjesztése alapján az Önkormányzat közbeszerzése esetén a Bizottság …hozza meg, egyidejűleg elfogadva a közbeszerzési eljárás során az Önkormányzat … által megkötendő szerződés végleges szövegét is.”</w:t>
      </w:r>
    </w:p>
    <w:p>
      <w:pPr>
        <w:pStyle w:val="Normal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Tekintettel arra, hogy a bonyolítói szerződés alapján a közbeszerzési eljárás lebonyolítására az Erzsébetváros Kft. közbeszerzési szabályzata alapján került sor, célszerű volt, hogy az Erzsébetváros Kft. készítse elő a jelen előterjeszté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A közbeszerzésekről szóló 2015. évi CXLIII. törvény 27.§ (5) bekezdése értelmében a döntést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név szerinti szavazás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útján kell meghozni.</w:t>
      </w:r>
    </w:p>
    <w:p>
      <w:pPr>
        <w:pStyle w:val="Normal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…../2022. (VII. 12.) határozata a </w:t>
      </w:r>
      <w:bookmarkStart w:id="3" w:name="_Hlk107818616"/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 xml:space="preserve">„Magasnyomású mosóberendezések és tartozékaik beszerzése 2” </w:t>
      </w:r>
      <w:bookmarkEnd w:id="3"/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tárgyú közbeszerzési eljárás során az ajánlat érvényessége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Budapest Főváros VII. kerület Erzsébetváros Önkormányzata Képviselő-testületének Pénzügyi és Kerületfejlesztési Bizottsága úgy dönt, hogy mint Ajánlatkérő2 a bírálóbizottságnak</w:t>
      </w:r>
      <w:r>
        <w:rPr>
          <w:rFonts w:ascii="Times New Roman" w:hAnsi="Times New Roman"/>
          <w:color w:val="000000"/>
          <w:sz w:val="24"/>
          <w:szCs w:val="24"/>
        </w:rPr>
        <w:t xml:space="preserve"> az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ajánlatok érvényessége, érvénytelensége tárgyában tett javaslatát elfogadja, és a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„Magasnyomású mosóberendezések és tartozékaik beszerzése 2”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tárgyú közbeszerzési eljárás során a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KITE Mezőgazdasági Szolgáltató és Kereskedelmi Zrt. (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Székhelye: 4181 Nádudvar, Bem József utca 1.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Adószáma: 10668586-2-09)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ajánlatát 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 xml:space="preserve">érvényessé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nyilvánít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u w:val="single"/>
        </w:rPr>
        <w:t>Felelős:</w:t>
      </w:r>
      <w:r>
        <w:rPr>
          <w:rFonts w:ascii="Times New Roman" w:hAnsi="Times New Roman"/>
          <w:color w:val="000000" w:themeColor="text1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u w:val="single"/>
        </w:rPr>
        <w:t>Határidő:</w:t>
      </w:r>
      <w:r>
        <w:rPr>
          <w:rFonts w:ascii="Times New Roman" w:hAnsi="Times New Roman"/>
          <w:color w:val="000000" w:themeColor="text1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Budapest Főváros VII. kerület Erzsébetváros Önkormányzata Képviselő-testületének Pénzügyi és Kerületfejlesztési Bizottsága …../2022. (VII. 12.) határozata a „Magasnyomású mosóberendezések és tartozékaik beszerzése 2” tárgyú közbeszerzési eljárás eredményességének megállapít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a Képviselő-testületének Pénzügyi és Kerületfejlesztési Bizottsága úgy dönt, hogy mint Ajánlatkérő2 a bírálóbizottságnak </w:t>
      </w:r>
      <w:r>
        <w:rPr>
          <w:rFonts w:ascii="Times New Roman" w:hAnsi="Times New Roman"/>
          <w:color w:val="000000"/>
          <w:sz w:val="24"/>
          <w:szCs w:val="24"/>
        </w:rPr>
        <w:t>az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eljárás eredményessége tárgyában tett javaslatát elfogadja, és a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„Magasnyomású mosóberendezések és tartozékaik beszerzése 2.”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tárgyú </w:t>
      </w:r>
      <w:r>
        <w:rPr>
          <w:rFonts w:ascii="Times New Roman" w:hAnsi="Times New Roman"/>
          <w:b/>
          <w:color w:val="000000" w:themeColor="text1"/>
          <w:sz w:val="24"/>
          <w:szCs w:val="24"/>
          <w:lang w:val="x-none"/>
        </w:rPr>
        <w:t>közbeszerzési eljárás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t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  <w:t>eredményessé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nyilvánítja</w:t>
      </w:r>
      <w:r>
        <w:rPr>
          <w:rFonts w:ascii="Times New Roman" w:hAnsi="Times New Roman"/>
          <w:color w:val="000000" w:themeColor="text1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Niedermüller Péter 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 w:themeColor="text1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3</w:t>
      </w:r>
      <w:r>
        <w:rPr>
          <w:rFonts w:ascii="Times New Roman" w:hAnsi="Times New Roman"/>
          <w:color w:val="000000" w:themeColor="text1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Budapest Főváros VII. kerület Erzsébetváros Önkormányzata Képviselő-testületének Pénzügyi és Kerületfejlesztési Bizottsága …../2022. (VII. 12.) határozata a „Magasnyomású mosóberendezések és tartozékaik beszerzése 2” tárgyú közbeszerzési eljárás nyertesének megállapít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a Képviselő-testületének Pénzügyi és Kerületfejlesztési Bizottsága úgy dönt, hogy mint Ajánlatkérő2 a bírálóbizottságnak az eljárás nyertese tárgyában tett javaslatát elfogadja, és a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„Magasnyomású mosóberendezések és tartozékaik beszerzése 2” </w:t>
      </w:r>
      <w:r>
        <w:rPr>
          <w:rFonts w:ascii="Times New Roman" w:hAnsi="Times New Roman"/>
          <w:b/>
          <w:color w:val="000000" w:themeColor="text1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nyertesévé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a KITE Mezőgazdasági Szolgáltató és Kereskedelmi Zrt. (Székhelye: 4181 Nádudvar, Bem József utca 1. Adószáma: 10668586-2-09) ajánlattevőt nyilván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 w:themeColor="text1"/>
          <w:sz w:val="24"/>
          <w:szCs w:val="24"/>
        </w:rPr>
        <w:t>Niedermüller Péter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 w:themeColor="text1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Budapest Főváros VII. kerület Erzsébetváros Önkormányzata Képviselő-testületének Pénzügyi és Kerületfejlesztési Bizottsága …../2022. (VII. 12.) határozata a „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  <w:lang w:val="da-DK"/>
        </w:rPr>
        <w:t>Járdatakarító gép beszerzése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 xml:space="preserve"> 2.” tárgyú közbeszerzésre vonatkozó szerződés végleges szövege tárgyában</w:t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a Képviselő-testületének Pénzügyi és Kerületfejlesztési Bizottsága úgy dönt, hogy mint Ajánlatkérő2 a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„Magasnyomású mosóberendezések és tartozékaik beszerzése 2” tárgyú közbeszerzésre vonatkozó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, a jelen határozat mellékletét képező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vállalkozási szerződés végleges szövegé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u w:val="single"/>
        </w:rPr>
        <w:t>Felelős:</w:t>
      </w:r>
      <w:r>
        <w:rPr>
          <w:rFonts w:ascii="Times New Roman" w:hAnsi="Times New Roman"/>
          <w:color w:val="000000" w:themeColor="text1"/>
          <w:sz w:val="24"/>
          <w:szCs w:val="24"/>
        </w:rPr>
        <w:tab/>
        <w:t xml:space="preserve"> Niedermüller Péter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u w:val="single"/>
        </w:rPr>
        <w:t>Határidő:</w:t>
      </w:r>
      <w:r>
        <w:rPr>
          <w:rFonts w:ascii="Times New Roman" w:hAnsi="Times New Roman"/>
          <w:color w:val="000000" w:themeColor="text1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Budapest, 2022. július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ügy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Mellékletek: </w:t>
      </w:r>
    </w:p>
    <w:p>
      <w:pPr>
        <w:pStyle w:val="Normal"/>
        <w:jc w:val="both"/>
        <w:rPr>
          <w:rFonts w:ascii="Times New Roman" w:hAnsi="Times New Roman"/>
          <w:bCs/>
          <w:color w:val="000000" w:themeColor="text1"/>
          <w:sz w:val="24"/>
          <w:szCs w:val="24"/>
          <w:u w:val="single"/>
          <w:lang w:eastAsia="ar-SA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 xml:space="preserve">Előterjesztés mellékletei: 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lang w:eastAsia="en-US"/>
        </w:rPr>
        <w:t>1. sz. melléklet PKB határozat;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2. sz. melléklet 20220412143045;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3. sz. melléklet 220220701092325;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4. sz. melléklet bonyolítói szerződés;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5. sz. melléklet AF Magasnyomású mosó;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6. sz. melléklet Útmutató;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 xml:space="preserve">7.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sz. melléklet </w:t>
      </w: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>Szerződéstervezet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 xml:space="preserve">8.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sz. melléklet</w:t>
      </w: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 xml:space="preserve"> Műszaki leírás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 xml:space="preserve">9.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sz. melléklet </w:t>
      </w: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>579232022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>ARF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>2204271647_hirdetmenyek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 xml:space="preserve">10.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sz. melléklet </w:t>
      </w: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>BONTÁSI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>JEGYZŐKÖNYV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 xml:space="preserve">11.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sz. melléklet </w:t>
      </w: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>szerz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ődés </w:t>
      </w: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>1. sz. m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ódosítása egységes szerkezet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12. sz. melléklet Bíráló Bizottsági jkv;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b/>
          <w:b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 xml:space="preserve">Határozati javaslat melléklete: 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bCs/>
          <w:color w:val="000000" w:themeColor="text1"/>
          <w:sz w:val="24"/>
          <w:szCs w:val="24"/>
          <w:lang w:eastAsia="ar-SA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13. </w:t>
      </w: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>sz. melléklet: Szerződés tervezet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a449a3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EB96F4-D60F-47BC-A32C-B2E09FD30B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  <Pages>7</Pages>
  <Words>1535</Words>
  <Characters>10597</Characters>
  <CharactersWithSpaces>12108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47:00Z</dcterms:created>
  <dc:creator>igor</dc:creator>
  <dc:description/>
  <dc:language>en-US</dc:language>
  <cp:lastModifiedBy>Szász Eleonóra dr.</cp:lastModifiedBy>
  <cp:lastPrinted>2015-06-19T08:32:00Z</cp:lastPrinted>
  <dcterms:modified xsi:type="dcterms:W3CDTF">2022-07-07T13:1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